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50436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21016022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JUL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0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RICLES DE MELL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CAMINHONEIROS DOS CAMPOS GERAIS – A.C.C.G., COM SEDE E FORO NO MUNICÍPIO DE PONTA GROSS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76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DOUGLAS FABRÍCI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LAR DOS VELHINHOS FREDERICO OZANAM, COM SEDE E FORO NO MUNICÍPIO DE CAMPO MOUR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O TÍTULO DE CIDADÃO BENEMÉRITO DO ESTADO DO PARANÁ AO SR. DIOGO PORTUG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142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PAVIN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STITUI O “DIA ESTADUAL DA CAPOEIRA E OFÍCIO DOS MESTRES”, A SER COMEMORADO ANUALMENTE NO DIA 20 DE SETEMBRO DE CADA AN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8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E MULHERES DO DISTRITO DE SÃO LUIZ, COM SEDE E FORO NO MUNICÍPIO DE LONDRI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294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DOUGLAS FABRÍCI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RTESÕES DE NOVA CANTU – CANTUART, COM SEDE NO MUNICÍPIO DE NOVA CANTU E FORO NO MUNICÍPIO DE CAMPINA DA LAGO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6-30T02:03:00Z</dcterms:modified>
  <cp:revision>51</cp:revision>
  <dc:subject/>
  <dc:title/>
</cp:coreProperties>
</file>